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Test-Inter 1.0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Sullivan Beck.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3pZQ2r8kpHBQ+Ja5Kyu1CMp8yGUYzzbsLRQAIyxrC1sjAq7kFFG4vcT5QyzWw/K4IofHYF5
G1SjY/mQeFFxLpVgQP4E9bnI4gGufUBEhGWWUAaSDzhomrzleQSVNxFpSC3U3RNW3QMoVZqQ
xed95PZP8dB9bz3jZXh9p6aQpsFqOdQvZ5qFXiV8BV6du07b4RZ4NV+p3d7k8LCnZVS8DOUy
duVcF7TzA26bLpa+ST</vt:lpwstr>
  </property>
  <property fmtid="{D5CDD505-2E9C-101B-9397-08002B2CF9AE}" pid="3" name="_2015_ms_pID_7253431">
    <vt:lpwstr>D3/GdoirSgb7LjslBpVk9UeOFAHyKehCCdj0XQ8lmk6nq7abWmJ8Wv
fgqwyhLDm/eRFLmbegaYxJlg7l2sQopfn0+oY/s3nQxE/WNbkgK1W/xz2DDciCBeDI6uGoNg
Fk8WzwKmq3Jv/1swBUd4e51+VPnBoFXa/aCQXylNiGyl5ihBcbph6Yk+v55VEeczlN4F/Wxq
rjsO/LLsLeg5snXHgCWCqNzhEAHmEfMvzlrc</vt:lpwstr>
  </property>
  <property fmtid="{D5CDD505-2E9C-101B-9397-08002B2CF9AE}" pid="4" name="_2015_ms_pID_7253431_00">
    <vt:lpwstr>_2015_ms_pID_7253431</vt:lpwstr>
  </property>
  <property fmtid="{D5CDD505-2E9C-101B-9397-08002B2CF9AE}" pid="5" name="_2015_ms_pID_7253432">
    <vt:lpwstr>KEQoZML8R8arQYbmFDlnkYlx/7xxnoSa82XU
hemUfE6lcaDweEtTJx2n+mxdKGjwF/mDTwluwhTEQnY3q/WiV5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